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  <w:bookmarkStart w:id="0" w:name="_Hlk66365739"/>
            <w:bookmarkStart w:id="1" w:name="_Hlk66365739"/>
            <w:bookmarkEnd w:id="1"/>
          </w:p>
        </w:tc>
        <w:tc>
          <w:tcPr>
            <w:tcW w:w="5307" w:type="dxa"/>
            <w:tcBorders/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7" w:type="dxa"/>
            <w:tcBorders/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Default"/>
              <w:jc w:val="right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Default"/>
              <w:jc w:val="right"/>
              <w:rPr>
                <w:bCs/>
              </w:rPr>
            </w:pPr>
            <w:r>
              <w:rPr>
                <w:bCs/>
              </w:rPr>
              <w:t>АО «ОЙЛГАЗТЭТ»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__________________________В.К. Фахретдинов</w:t>
            </w:r>
          </w:p>
          <w:p>
            <w:pPr>
              <w:pStyle w:val="Default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Default"/>
              <w:jc w:val="right"/>
              <w:rPr>
                <w:bCs/>
              </w:rPr>
            </w:pPr>
            <w:r>
              <w:rPr>
                <w:bCs/>
              </w:rPr>
              <w:t>«____» ______________________2023 г.</w:t>
            </w:r>
          </w:p>
        </w:tc>
      </w:tr>
    </w:tbl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выполнение работ п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гидромеханической чистке змеевиков печей ПНПТ-1,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Цели проведения работ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осстановление пропускной способности жидкости через змеевик печи нагрева нефти с промежуточным теплоносителем ПНПТ-1,6 (далее - Работа) гидромеханическим способом очис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Объем рабо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меевик –3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Место проведения рабо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bookmarkStart w:id="2" w:name="_Hlk127440092"/>
      <w:bookmarkEnd w:id="2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Лот №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меевик печи ПНПТ-1,6 зав. № 16382 – Оренбургская обл., Матвеевский район, в 5 км от с. Новоаширово, ПНН-200 Ашировского месторождения, АО «ОЙЛГАЗТЭТ» (координаты</w:t>
      </w:r>
      <w:bookmarkStart w:id="3" w:name="_Hlk107844272"/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ъекта </w:t>
      </w:r>
      <w:bookmarkEnd w:id="3"/>
      <w:r>
        <w:rPr>
          <w:rFonts w:cs="Times New Roman" w:ascii="Times New Roman" w:hAnsi="Times New Roman"/>
          <w:bCs/>
          <w:sz w:val="26"/>
          <w:szCs w:val="26"/>
          <w:lang w:eastAsia="ru-RU"/>
        </w:rPr>
        <w:t>53.362617, 53.351347)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4" w:name="_Hlk127440092"/>
      <w:bookmarkEnd w:id="4"/>
      <w:r>
        <w:rPr>
          <w:rFonts w:cs="Times New Roman" w:ascii="Times New Roman" w:hAnsi="Times New Roman"/>
          <w:bCs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меевик печи ПНПТ-1,6 зав. № 17677 – Оренбургская обл., Матвеевский район, в 5 км от с. Новоаширово, ПНН-200 Ашировского месторождения, АО «ОЙЛГАЗТЭТ» (координ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ъекта 53.362617, 53.351347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Лот № 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меевик печи ПНПТ-1,6 зав. № 18904 – Оренбургская обл., Александровский район, в 4 км от с. Каликино, ПСН-62 Олимпийского месторождения, ООО «ГЕОПРОГРЕСС», (координ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ъекта 52.935216, 54.11172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Период проведения рабо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Май 2023 г. Дата проведения работ согласовывается Сторонами дополн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Технические характеристики змеев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802"/>
        <w:gridCol w:w="1560"/>
        <w:gridCol w:w="1984"/>
        <w:gridCol w:w="1559"/>
        <w:gridCol w:w="1560"/>
        <w:gridCol w:w="1984"/>
        <w:gridCol w:w="2268"/>
      </w:tblGrid>
      <w:tr>
        <w:trPr>
          <w:trHeight w:val="1265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печ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Вн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6"/>
                <w:szCs w:val="26"/>
              </w:rPr>
              <w:t>ш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Ø труб змеевика,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6"/>
                <w:szCs w:val="26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Толщина стенки труб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нутренний Ø труб змеевик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личество пот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Длина труб в одном потоке,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бщая протяженность труб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Тип поворотов</w:t>
            </w:r>
          </w:p>
        </w:tc>
      </w:tr>
      <w:tr>
        <w:trPr>
          <w:trHeight w:val="659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НПТ-1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АО «Сарэнергомаш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«калач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drawing>
          <wp:inline distT="0" distB="0" distL="0" distR="0">
            <wp:extent cx="9272905" cy="452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90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1" w:firstLine="567"/>
        <w:jc w:val="center"/>
        <w:rPr>
          <w:rFonts w:ascii="Times New Roman" w:hAnsi="Times New Roman" w:cs="Times New Roman"/>
          <w:bCs/>
          <w:i/>
          <w:i/>
          <w:lang w:eastAsia="ru-RU"/>
        </w:rPr>
      </w:pPr>
      <w:r>
        <w:rPr>
          <w:rFonts w:cs="Times New Roman" w:ascii="Times New Roman" w:hAnsi="Times New Roman"/>
          <w:bCs/>
          <w:i/>
          <w:lang w:eastAsia="ru-RU"/>
        </w:rPr>
        <w:t>Схема змеев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Обязанност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дрядч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оводит работы собственными силами и средствами, включая расходные материалы (скреперы, ГС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Мобилизация однократная (работы проводятся по трем змеевикам с одной мобилизацие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д проведением работ согласовать с Заказчиком схему расположения оборудования Исполнителя на объекте проведения рабо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д проведением работ предоставить Заказчику размеры присоединительных фланцев камер запуска/приема скреперов для изготовления катушек-адаптер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еспечить специалистов спецодеждой и средствами индивидуальной защит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о окончании проведения работ предоставить Заказчику тестовые скреперы по каждому потоку </w:t>
      </w:r>
      <w:r>
        <w:rPr>
          <w:rFonts w:cs="Times New Roman" w:ascii="Times New Roman" w:hAnsi="Times New Roman"/>
          <w:bCs/>
          <w:sz w:val="26"/>
          <w:szCs w:val="26"/>
        </w:rPr>
        <w:t>(т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естовые скреперы запускаются в присутствии представителя Заказчика) и отчеты на бумажном носителе с количественными показателями (давление, расход) до и после гидромеханической чистки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 равных оборотах привода насоса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казчи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овать с Подрядчиком схему размещения оборудования на объек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д началом работ вывести печь из эксплуатации, провести пропаривание змеевика для удаления вязких остатков нефтепроду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ить катушки адапте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ить амбар для утилизации отходов производства работ и обеспечить их вывоз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оведения работ обеспечить Подрядчика технической вод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-21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ить проживание и питание Подрядчика на объекте Заказчика (проживание за счет Заказчика). </w:t>
      </w:r>
    </w:p>
    <w:p>
      <w:pPr>
        <w:pStyle w:val="Normal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ритерии качества работ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мер расхода и давления потока воды внутри змеевика печи до начала и по окончании работ по чистке. Положительным результатом считается увеличение расхода и уменьшение давления в потоке при контрольных замерах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оведение контрольного теста. Положительным результатом считается отсутствие на тестовых скреперах следов механических повреждений и загрязнений.</w:t>
      </w:r>
    </w:p>
    <w:p>
      <w:pPr>
        <w:pStyle w:val="Normal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1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ил:</w:t>
      </w:r>
    </w:p>
    <w:p>
      <w:pPr>
        <w:pStyle w:val="Normal"/>
        <w:spacing w:lineRule="auto" w:line="240" w:before="0" w:after="0"/>
        <w:ind w:right="-2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специалист ОГМ                                                                                                                                                                               </w:t>
      </w:r>
      <w:r>
        <w:rPr/>
        <w:t>Климов А.В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2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eastAsia="Calibri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sz w:val="18"/>
      <w:szCs w:val="18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3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58:00Z</dcterms:created>
  <dc:creator>Руслан Шайхисламов</dc:creator>
  <dc:description/>
  <cp:keywords/>
  <dc:language>en-US</dc:language>
  <cp:lastModifiedBy>Климов Андрей Вадимович</cp:lastModifiedBy>
  <cp:lastPrinted>2023-02-20T10:06:00Z</cp:lastPrinted>
  <dcterms:modified xsi:type="dcterms:W3CDTF">2023-03-30T06:46:00Z</dcterms:modified>
  <cp:revision>21</cp:revision>
  <dc:subject/>
  <dc:title/>
</cp:coreProperties>
</file>